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3580"/>
        <w:gridCol w:w="3409"/>
        <w:gridCol w:w="2254"/>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 deletion of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d'Administrateurs sont autorisés à exécuter ce programme.\\nContactez votre administrateur ou déconnectez-vous, ouvrez une nouvelle session en tant qu'Administrateur, et réessayez.</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ompletely remove the installed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complètement la version installée de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inst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nstallation doit être effectuée par un administrateu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only supports Windows 2000 and Windows XP.\\nYour computer OS cannot use this softwa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uls Windows 2000 et Windows XP sont pris en charge par VAIO Edit Components.\\nLe système d'exploitation installé ne vous permet pas d'utiliser ce logicie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Shared Library is not installed.\\nPlease set up this application after Sony Shared Library install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pplication Sony Shared Library n'est pas installée.\\nVeuillez procéder d'abord à l'installation de Sony Shared Librar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installed VAIO Edit Components has been successfully remov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version installée de VAIO Edit Components a été supprimée avec succè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fter you uninstall VAIO Edit Components, the preset files will remain in the User environment. After uninstalling VAIO Edit Components, please follow the procedure given bel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près désinstallation de VAIO Edit Components, les fichiers prédéfinis seront conservés dans l'environnement de l'utilisateur. Une fois la désinstallation de VAIO Edit Components terminée, exécutez la procédure ci-dessou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in forwarding data process: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u transfert des données : %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0.00.0303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0.00.0303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Open the folder C:\\Documents and Settings\\&lt;username&gt;\\Application Data\\Adobe\\Premiere\\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 Ouvrez le dossier C:\\Documents and Settings\\&lt;nom d'utilisateur&gt;\\Application Data\\Adobe\\Premiere\\Setting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If the folders VAIO Edit Components - NTSC and VAIO Edit Components - PAL exist, then delete them manual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 Si les dossiers VAIO Edit Components - NTSC et VAIO Edit Components - PAL y sont présents, supprimez-les manuellemen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If the Application Data folder is not visible, please select [Tools]-[Folder Options...] from the menu bar of the Windows Explorer, then select the [View] tab and click [Show hidden files and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Si le dossier Application Data n'est pas visible, sélectionnez [Outils]-[Options des dossiers] dans la barre de menus de l'Explorateur Windows. Cliquez sur l'onglet [Affichage], puis sur [Afficher les fichiers et dossiers caché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fv.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fv.d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tup for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figuration de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Carry out the above procedure for all Users of Premie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La procédure ci-dessus doit être exécutée pour chaque utilisateur de Premie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VAIO Edit Components on your computer.\\n\\nSetup can launch the Read Me file. Choose the options you wa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nstallation de VAIO Edit Components sur votre ordinateur est terminée.\\n\\nLe programme d'installation va afficher le fichier Lisez-moi. Sélectionnez vos op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above contents as a text file on the desk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ulez-vous sauvegarder le contenu ci-dessus comme fichier texte sur le Bureau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leted removal of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uppression complète de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ficher le fichier Lisez-moi</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ide de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uninst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désinstallation doit être effectuée par un administrateu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obe(R) Premiere(R) Ver.6.0 or later is not installed.\\nPlease set up this application after Adobe(R) Premiere(R) Ver.6.0 or later install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pplication Adobe(R) Premiere(R) version 6.0 ou ultérieure n'est pas installée.\\nVeuillez procéder d'abord à l'installation d'Adobe(R) Premiere(R) version 6.0 ou ultérie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sezmoi.tx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cautions after uninstalling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écautions d'emploi après la désinstallation de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ninstall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sinstaller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Adobe(R) Premiere(R) currently installed on your computer\\ndoes not support this applic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version Adobe(R) Premiere(R) installée sur votre ordinateur\\nne prend pas en charge cette applic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utput Format  - VAIO Edit Components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at de sortie - VAIO Edit Components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one file (AVI2.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AVI 2.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vide every 2GB of the movie and export to multiple files (AVI1.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vision en plusieurs fichiers de 2 Go et exportation au format  (AVI 1.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t the file format for exporting the movie when the file size exceeds 2G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électionnez le format d'exportation d'une séquence dont la taille excède 2 G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lso,export to Clip List File of DVgate Plu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er aussi le fichier de la liste de séquences de DVgate Plu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Clip List will be made such that the Clip is composed of the respective fields divided by timelin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liste de séquences sera créée de sorte que la séquence comprenne les champs conformément aux marqueurs de mont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 the edited image data was divided and exported into the files listed below.\n\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taille du fichier à exporter excède 2 Go. Le montage va être divisé en plusieurs fichiers (voir liste plus bas), puis exporté.\n\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  Convert the drive's file system to NTFS, or set the output format to AVI1.0, and try exporting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le fichier excédant 4 Go car l'unité de destination utilise le système de fichiers FAT32.  Convertissez le système de fichiers à NTFS ou sélectionnez le format de sortie AVI1.0 puis retentez l'export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find a blank frame.\nPlease re-install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e image vierge.\nVeuillez réinstaller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oading of a required module went wrong.\nPlease re-install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chargement d'un module a échoué.\nVeuillez réinstaller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s de prévisualisation Adobe Premie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 Please reduce the number of timelin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plus de 999 séquences dans DVgate Plus. Réduisez le nombre de marqueurs de mont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mpiler Resour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mpiler Resourc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 0, 0, 0218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 0, 0, 0218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m-sdv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m-sdv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 Sony Cor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1,2002,2003 Sony Corp.</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m-sdv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m-sdvR.d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V Playback Options  - VAIO Edit Components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tions de lecture DV  - VAIO Edit Components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ayback on DV Camcor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re sur un caméscope DV.</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rti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ayback on Desk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re sur le Bureau.</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nder Scrub Output to DV Camcor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re sur un caméscope DV avec défilemen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dio will be played on your DV Camcor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données audio vont être lues sur votre caméscope DV.</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ay Audio on Desktop while Scrubb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re sur le Bureau avec défilemen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dio will be played on your DV Camcor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données audio vont être lues sur votre caméscope DV.</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dio will be played on your Desk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données audio vont être lues sur votre Bureau.</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not find a blank frame.\nPlease re-install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e image vierge.\nVeuillez réinstaller VAIO Edit Componen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Playback Resour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Playback Resourc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0, 00, 1310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 0, 00, 1310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m-sdv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m-sdv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m-sdv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m-sdvR.d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Export  - VAIO Edit Components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d'un fichier MPEG - VAIO Edit Components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 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rme vidéo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endue de l'exportation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ork Are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Zone de travai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tire Projec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semble du proje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ype d'exportation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ésélection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tails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o 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registrement de l'enveloppe vidé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m de l'enveloppe vidé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dentifier les modifications de la scène et créer une pellicul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MPEG 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d'un fichier MPEG Son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Long Pl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Mode longue durée (LP)</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Mode standar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High Qual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Mode haute qualité (HQ)</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ustom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personnalisé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ork Are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Zone de travai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tire Projec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semble du proje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u point de début au point de fi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ute la séquenc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o MPEG fil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 à enregistrer.\r\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o Video Capsule in the default saving cabinet.\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veloppe vidéo à enregistrer dans l'armoire par défaut.\r\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mpresseu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ille de l'im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portions de l'im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réquence d'échantillonn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MP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réquence d'image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idesc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rand écra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ystèm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réation de la pellicule en cour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d to 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veloppe vidéo enregistré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ing to MPEG file has been stopped.\r\nThe fi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registrement du fichier MPEG a été interrompu.\r\nLe fichier sera supprimé.</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ing to Video Capsule has been stopped.\r\nThe Video Capsu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registrement de l'enveloppe vidéo a été interrompu.\r\nL'enveloppe vidéo sera supprimé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nom du fichier est trop lon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nom de l'enveloppe vidéo est trop lon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r\nPlease reduce the number of video clips.\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l y a trop de séquences dans le montage.\r\nRéduisez le nombre de séquences vidé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les fichiers de plus de 4 Go car le lecteur de destination utilise un système de fichiers FAT32.\r\nSélectionnez le système de fichiers NTFS et réessayez.</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 minutes with Click to DVD(Long Play).\r\nPlease short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plus de 120 min avec Click to DVD (mode longue durée [LP]).\r\nRéduisez l'étendue de l'export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 with Click to DVD(High Quality).\r\nPlease short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plus de 60 min avec Click to DVD (mode haute qualité [HQ]).\r\nRéduisez l'étendue de l'export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timelin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ck to DVD ne permet pas de créer plus de 99.\r\nRéduisez le nombre de marqueurs de mont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timelin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des chapitres de moins d'une seconde dans Click to DVD.\r\nDéplacez les marqueurs de montag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jet Click to DV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o MPEG file and Click to DVD Project file. The timeline\r\n marker will become the starting point of the chap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 et fichier de projet Click to DVD à enregistrer. Le marqueur\r\n de montage marquera le point de départ du chapit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du contenu de moins d'une seconde avec Click to DVD.\r\nAugmentez l'étendue de l'exportati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o MPEG file and Click to DVD Project fil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 et fichier de projet Click to DVD à enregistrer\r\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exportation du fichier.\r\nL'exportation va être interrompu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cune vidéo à export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o MICROMV fil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ICROMV à enregistrer.\r\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veloppe vidéo Giga Pocke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ICROMV</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 (*.mpg)|*.mpg|</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File(*.mmv)|*.mm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ICROMV (*.mmv)|*.mmv|</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dentification des modifications de la scène en cour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version des fichiers en cour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xportation des fichier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identification des modifications de la scène.\r\nL'exportation de l'enveloppe vidéo va être interrompu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exportation du fichier de projet Click to DVD.\r\nL'exportation va être interrompu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ertaines séquences vidéo complexes ont dû être encodées à un débit inférieur.\r\nLa qualité de la séquence vidéo exportée peut en être affecté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MPEG/MICROMV files.\r\nSome parts of the exported video may not be smoo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ertains fichiers MPEG/MICROMV ont été endommagés.\r\n.Certaines parties de la séquence vidéo exportée pourraient ne pas s'afficher correctemen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ing to MICROMV file has been stopped.\r\nThe fi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registrement du fichier MICROMV a été interrompu.\r\nLe fichier sera supprimé.</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ing to Click to DVD Project has been stopped.\r\nThe Project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registrement du projet Click to DVD a été interrompu.\r\nLe projet va être supprimé.</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MPEG Import Resour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MPEG Import Resourc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0, 00, 0213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 0, 00, 0213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m-smpg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m-smpgR.d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 2002,2003 Sony Cor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2,2003 Sony Corp.</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m-smpg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m-smpgRd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MPEG Im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ation d'un fichier MPEG Son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Joint Ster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dage conjoint (Joint stereo)</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riable Bit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 variabl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stant Bit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 constant</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0, 00, 0123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 0, 00, 0123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smpg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smpg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smpg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smpgR.d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Flying Cub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Flying Cub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A mapped on the surface of multiple cubes, flies to reveal image 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age A mappée sur une surface de cubes qui s'échappent et laissent apparaître l'image B.</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Transition 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 Transition 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Multiscreen Ribb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Multiscreen Ribbo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ribbon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images A et B s'affichent dans des rangées d'écrans aligné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Multiscreen Tow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Multiscreen Tow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tow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images A et B apparaissent dans une tour d'écrans aligné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Multiscreen Tub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Multiscreen Tub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tub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images A et B apparaissent dans un tube d'écrans aligné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Rolling Cube 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Rolling Cube 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A mapped on the surface of multiple cubes, rotates to reveal image 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age A mappée sur une surface de cubes qui pivotent pour laisser apparaître l'image B.</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Rolling Cube 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Rolling Cube 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Split Tu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Split Tur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B mapped on the surface of strips with rotation appears gradually over Image 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mage B mappée sur une surface de bandes en rotation s'affiche progressivement pour remplacer l'image 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T Stretch Wi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T Stretch Wip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 part of image A is stretched to reveal image 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partie de l'image A est agrandie pour laisser place à l'image B.</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45:00Z</dcterms:created>
  <dc:creator>christinej</dc:creator>
  <dc:description/>
  <dc:language>en-US</dc:language>
  <cp:lastModifiedBy>christinej</cp:lastModifiedBy>
  <dcterms:modified xsi:type="dcterms:W3CDTF">2003-06-11T07:45:00Z</dcterms:modified>
  <cp:revision>1</cp:revision>
  <dc:subject/>
  <dc:title>Confirm deletion of VAIO Edit Components</dc:title>
</cp:coreProperties>
</file>